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unakeszi Város Jegyzőjétől </w:t>
        <w:tab/>
        <w:t xml:space="preserve">                         </w:t>
        <w:tab/>
        <w:t xml:space="preserve">     „A sajtó tájékoztatható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lőterjeszté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Dunakeszi Város Képviselőtestületének 2010. október 21-i ülésé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II/5 napirendi po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avaslat Dunakeszi Város Önkormányzata és a Vadaskert Iskoláért Alapítvány között létrejött együttműködési megállapodás 2010/11. tanévre szóló meghosszabbításá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pviselőtestület a 25/2009. (II.26.) sz. határozatában hozzájárult ahhoz, hogy a tanköteles korú, de iskola éretlen, illetve sajátos nevelésű igényű gyermekek fejlesztésére, felzárkóztatására helyet biztosít, erre a feladatra létrehozott Vadaskert Fejlesztő és Felzárkóztató Általános Iskola számára, melynek fenntartója az Alapítvány a Vadaskert Iskoláér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vel a képviselőtestület egy része nem ismeri az előzményeket, a korábbi együttműködési megállapodást mellékelem, valamint azt a szülői munkaközösségi levelet is, amelyben az iskola működésével kapcsolatos véleményüket fejezik ki. Továbbá mellékelem azt a levelet, amelyben a alapítvány részéről kérik az iskola további működtetéséhez az együttműködési megállapodás meghosszabbít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elmúlt tanév pedagógiai munkájának eredményeként két gyermeket sikerült áthelyezni a Bárdos Lajos Általános Iskolába, illetve egy gyermeket a gödi Huzella Tivadar Általános Iskoláb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ó esélye van annak, hogy ennek a tanévnek a végén is néhány gyermek áthelyezésre kerül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képviselőtestületet, járuljon hozzá, hogy a polgármester úr, az alapítvánnyal a 2010/11. tanévre is aláírhassa az együttműködési megállapodá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Dunakeszi Város Képviselőtestülete- korábbi 25/2009. (II.26.) sz. határozatának megfelelően  egyetért a Vadaskert Iskoláért Alapítvány által fenntartott és működtetett Vadaskert Fejlesztő és Felzárkóztató Iskola telephelyének Dunakeszin,  a Bárdos Lajos Általános Iskola épületében történő további működtetésé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ért a korábbi döntését figyelembe véve jóváhagyja az önkormányzat és az alapítvány közötti együttműködési megállapodás további egy évre történő megkötését a 2010/11. tanév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kéri a polgármestert, hogy az önkormányzat képviseletében írja alá a megállapodá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ordinátor: Intézményirányítási és Vagyongazdálkodási Osztály vezet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r. Illés Melin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732780" cy="784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84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038090" cy="6898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689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473065" cy="754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802630" cy="8137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813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EGYÜTTMŰKÖDÉSI  megállapodás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létrejött egyrészről: Dunakeszi Város Önkormányzata (székhely: 2120. Dunakeszi, Fő út 25.), képviseli Dióssi Csaba polgármester, mint </w:t>
      </w:r>
      <w:r>
        <w:rPr>
          <w:b/>
          <w:sz w:val="28"/>
          <w:szCs w:val="28"/>
        </w:rPr>
        <w:t xml:space="preserve">megbízó </w:t>
      </w:r>
      <w:r>
        <w:rPr>
          <w:sz w:val="28"/>
          <w:szCs w:val="28"/>
        </w:rPr>
        <w:t xml:space="preserve">(továbbiakban: Megbízó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ásrészről: az Alapítvány a Vadaskert Iskoláért (székhely: 1118. Budapest, Hegyalja u. 62. fszt. 1.), képviseli: Peti Sándor elnök, mint </w:t>
      </w:r>
      <w:r>
        <w:rPr>
          <w:b/>
          <w:sz w:val="28"/>
          <w:szCs w:val="28"/>
        </w:rPr>
        <w:t>megbízott</w:t>
      </w:r>
      <w:r>
        <w:rPr>
          <w:sz w:val="28"/>
          <w:szCs w:val="28"/>
        </w:rPr>
        <w:t xml:space="preserve"> (továbbiakban: Megbízott), együttesen: </w:t>
      </w:r>
      <w:r>
        <w:rPr>
          <w:b/>
          <w:sz w:val="28"/>
          <w:szCs w:val="28"/>
        </w:rPr>
        <w:t>felek</w:t>
      </w:r>
      <w:r>
        <w:rPr>
          <w:sz w:val="28"/>
          <w:szCs w:val="28"/>
        </w:rPr>
        <w:t xml:space="preserve"> között a mai napon az alábbi feltételek szerin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) Szerződő felek kölcsönösen rögzítik, hogy Dunakeszi Város Önkormányzatának képviselőtestülete  a 25/2009.(II.26.) számú határozatában  hozzájárulását adta az Alapítvány a Vadaskert Iskoláért fenntartásában működő Vadaskert Fejlesztő és Felzárkóztató Iskola Dunakeszi telephelyének kialakításához, illetve a Megbízó és a Megbízott közötti együttműködési megállapodás megkötéséhez,  a jelen szerződés 3. pontjában foglalt tevékenység ellátás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) A szerződő felek kölcsönösen megállapítják, hogy a Megbízott intézményalapítási feltételekkel rendelkezik (alapító okirat, bírósági bejegyzés), törvényesen megalapította a Vadaskert Fejlesztő és Felzárkóztató Általános Iskola nevelési-oktatási intézményt, mely a jogszabályban előírt működéshez szükséges feltételekkel rendelkezik (nyilvántartásba vétel, alapító okirat, működési engedély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) A szerződő felek kölcsönösen megállapítják, hogy a Megbízott által fenntartott Vadaskert Fejlesztő és Felzárkóztató Általános Iskola vállalja Dunakeszi telephelyének kialakítását, s itt az  első és második  osztályok – működtetését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4.) A Megbízó, a Bárdos Lajos Általános Iskola (Kandó Kálmán sétány 12.) „Fehér épületében” térítésmentesen  biztosítja a Vadaskert Fejlesztő és Felzárkóztató Általános Iskola részére a működéshez szükséges helye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két osztálytermet, a hozzátartozó folyosót, mellékhelyiségek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valamint az osztálytermekhez tartozó, bejárattól a főkapuig terjedő udvarrész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továbbá vállalja, hogy a használatra átadott helységek rezsi költségét (fűtés, világítás) az iskola költségvetésében tervezett forrásból egyenlíti 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) A Megbízott által működtetett Vadaskert Fejlesztő és Felzárkóztató iskola vállalja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antermek berendezését (bútor, oktatástechnikai eszközök)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használt osztálytermek, folyosók takarítását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Bárdos Lajos Általános Iskola házirendjében megfogalmazottak betartását (iskola nyitvatartási rendje, udvarhasználat, étkeztetési rend)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anítványok felügyeleté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) Az együttműködési megállapodás a felek között 2010. szeptember 1-től 2011. augusztus 31.ig terjedő időtartamra jön lét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) A szerződő felek kölcsönösen megállapodnak abban, hogy jelen szerződés  lejárta előtt, 2011. március hónapban  kölcsönösen egyeztetnek a szerződés további fenntartásának szükségességéről és feltételeir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) A jelen szerződésben nem szabályozott kérdésekben az 1959. évi IV. Tv. (Ptk.) és az 1993. évi LXXIX. Tv. (Kt.) rendelkezései az irányadó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len megállapodást a felek, mint akaratukkal mindenben megegyezőt jóváhagyólag írják al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unakeszi, 2010.  október 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ióssi Csaba </w:t>
        <w:tab/>
        <w:t xml:space="preserve">                                      </w:t>
        <w:tab/>
        <w:t xml:space="preserve">     </w:t>
        <w:tab/>
        <w:tab/>
        <w:t xml:space="preserve"> Peti Sánd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nakeszi Város Önkormányzat</w:t>
        <w:tab/>
        <w:tab/>
        <w:t>Alapítvány a Vadaskert Iskolá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lgármestere</w:t>
        <w:tab/>
        <w:tab/>
        <w:tab/>
        <w:t xml:space="preserve">                            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M e g b í z ó</w:t>
        <w:tab/>
        <w:tab/>
        <w:tab/>
        <w:t xml:space="preserve">                                  M e g b í z o t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njegyezte:                      Dr. Illés Melin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J e g y z 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14:00Z</dcterms:created>
  <dc:creator>Korodine</dc:creator>
  <dc:description/>
  <cp:keywords/>
  <dc:language>en-US</dc:language>
  <cp:lastModifiedBy>Dunakeszi Város Polgármesteri Hivatala</cp:lastModifiedBy>
  <cp:lastPrinted>2010-10-14T10:13:00Z</cp:lastPrinted>
  <dcterms:modified xsi:type="dcterms:W3CDTF">2010-10-15T10:24:00Z</dcterms:modified>
  <cp:revision>6</cp:revision>
  <dc:subject/>
  <dc:title>Dunakeszi Város Önkormányzata                                         „A sajtó tájékoztatható”</dc:title>
</cp:coreProperties>
</file>